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7045" w:leader="underscore"/>
          <w:tab w:val="left" w:pos="8259" w:leader="underscore"/>
        </w:tabs>
        <w:spacing w:lineRule="auto" w:line="240"/>
        <w:ind w:left="46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</w:p>
    <w:p>
      <w:pPr>
        <w:pStyle w:val="21"/>
        <w:shd w:fill="auto" w:val="clear"/>
        <w:tabs>
          <w:tab w:val="clear" w:pos="708"/>
          <w:tab w:val="left" w:pos="7045" w:leader="underscore"/>
          <w:tab w:val="left" w:pos="8259" w:leader="underscore"/>
        </w:tabs>
        <w:spacing w:lineRule="auto" w:line="240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грамме стажировк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твержденной решением Правления </w:t>
      </w:r>
      <w:r>
        <w:rPr>
          <w:sz w:val="24"/>
          <w:szCs w:val="24"/>
          <w:lang w:val="ru-RU"/>
        </w:rPr>
        <w:t xml:space="preserve">НП ЯНАО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9.12.2024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 xml:space="preserve">., </w:t>
      </w:r>
      <w:r>
        <w:rPr>
          <w:sz w:val="24"/>
          <w:szCs w:val="24"/>
        </w:rPr>
        <w:t xml:space="preserve">протокол № </w:t>
      </w:r>
      <w:r>
        <w:rPr>
          <w:sz w:val="24"/>
          <w:szCs w:val="24"/>
          <w:lang w:val="ru-RU"/>
        </w:rPr>
        <w:t>21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bookmark0"/>
      <w:bookmarkStart w:id="1" w:name="bookmark0"/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Примерный перечень вопросов,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>подлежащих изучению в период прохождения стажировки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firstLine="425"/>
        <w:jc w:val="both"/>
        <w:rPr>
          <w:rFonts w:ascii="Times New Roman" w:hAnsi="Times New Roman" w:cs="Times New Roman"/>
          <w:b/>
          <w:b/>
        </w:rPr>
      </w:pPr>
      <w:bookmarkStart w:id="2" w:name="bookmark0"/>
      <w:bookmarkStart w:id="3" w:name="bookmark1"/>
      <w:bookmarkEnd w:id="2"/>
      <w:r>
        <w:rPr>
          <w:rFonts w:cs="Times New Roman" w:ascii="Times New Roman" w:hAnsi="Times New Roman"/>
          <w:b/>
        </w:rPr>
        <w:t>Организационные основы деятельности нотариата</w:t>
      </w:r>
      <w:bookmarkEnd w:id="3"/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т в РФ. Задачи института нотариата в РФ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Нотариус в РФ - требования, предъявляемые к лицу, желающему стать нотариусом; лица, имеющие право совершать нотариальные действия; порядок прохождения стажировки и сдачи квалификационного экзамена; публично-правовые функции нотариуса; права, обязанности и ответственность нотариуса; гарантии нотариальной деятельности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назначения на должность нотариуса. Постоянное или временное прекращение полномочий нотариус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е обеспечение деятельности нотариуса, государственная пошлина и нотариальные тарифы. Льготы по уплате нотариального тарифа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Должности стажера и помощника нотариуса. Наделение полномочиями лица, замещающего временно отсутствующего нотариуса. Порядок замещения временно отсутствующего нотариус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ьная палата: устав, полномочия, органы нотариальной палаты, взаимоотношения с органом юстиции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еятельностью нотариусов. Проверка профессиональной деятельности нотариуса. Ответственность нотариус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bookmarkStart w:id="4" w:name="bookmark2"/>
      <w:r>
        <w:rPr>
          <w:rFonts w:cs="Times New Roman" w:ascii="Times New Roman" w:hAnsi="Times New Roman"/>
          <w:b/>
        </w:rPr>
        <w:t>2. Нотариальные действия и правила их совершения</w:t>
      </w:r>
      <w:bookmarkEnd w:id="4"/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2.1. Нотариальные действия, совершаемые нотариусами и уполномоченными должностными лицами. Иные лица, имеющие право совершать нотариальные действия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отариально удостоверенные документы и документы, приравненные к нотариально удостоверенным. Выдача дубликатов документов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сновные правила совершения нотариусами нотариальных действий. Регистрация нотариальных действий в реестре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Порядок и место совершения нотариальных действий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2.5. Основания и сроки отложения и приостановления совершения нотариального действия.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Отказ в совершении нотариального действия. Порядок обжалования нотариальных действий или отказа в их совершении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2.7. Правоспособность и дееспособность граждан, их проверка при совершении нотариального действия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2.8. Законные представители недееспособных и не полностью дееспособных граждан. Распоряжение имуществом подопечного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2.9. Представительство, доверенность, срок доверенности, передоверие, прекращение и последствия прекращения доверенности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Юридические лица. Корпоративные правоотношения. Сделки с долями в ООО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авоспособность юридических лиц. Органы юридического лица, учредительные документы. Распоряжение имуществом юридического лиц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3.2. Классификация юридических лиц. Коммерческие и некоммерческие организации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Решение об учреждении юридического лица. Общие положения и порядок удостоверения нотариусом решения собраний. Порядок удостоверения нотариусом решения собран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3.4. Порядок удостоверения односторонних сделок (оферты, заявления о выходе участника из общества, требования участника общества о выкупе доли в уставном капитале общества, безотзывной оферты, акцепта)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3.5. Порядок удостоверения сделок по отчуждению доли в уставном капитале, соглашения о предоставлении опциона на заключение договор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делки. Обязательства. Соглас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1. Понятие, виды, форма и государственная регистрация сделок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2. Недействительность сделок. Последствия несоблюдения формы сделки и требования о ее регистрации. Сделки, подлежащие обязательному нотариальному удостоверению. Разъяснение сторонам смысла и значения проекта сделки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3. Понятие, свобода, существенные условия, форма договора. Момент заключения договора, изменение и расторжение договор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4. Предмет, форма, момент заключения, существенные условия договоров: продажи недвижимости, аренды, найма жилого помещения, безвозмездного пользования, доверительного управления имуществом, простого товарищества, ренты (постоянной ренты, пожизненной ренты, пожизненного содержания с иждивением, договор купли-продажи доли в уставном капитале общества с ограниченной ответственностью), мены, дарения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нятие, заключение и содержание брачного договора, соглашения о разделе общего имущества супругов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6. Понятие и основания возникновения залога, предмет залога. Договор о залоге, его форма и момент заключения. Основания и порядок обращения взыскания на заложенное имущество. Реализация и способы реализации заложенного имущества. Понятие, составление, выдача и содержание закладной. Осуществление прав по закладной. Восстановление прав по закладной. Случаи возникновения залога в силу закон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7. Основания и порядок перехода прав кредитора к другому лицу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8. Условия и форма уступки требования и перевода долг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Согласия на совершение сделок. Согласия на выезд несовершеннолетнего гражданина из РФ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4.10. Участие нотариуса в оформлении документов при реализации прав на дополнительные меры государственной поддержки путем направления средств материнского (семейного) капитала.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Соглашение об уплате алиментов и порядок воспитания ребенк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12. Удостоверение доверенностей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13. Обеспечение исполнения обязательств. Прекращение обязательств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14. Основания возникновения гражданских прав и обязанностей, момент возникновения права собственности. Основания прекращения права собственности. Право собственности физических и юридических лиц на земельные участки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4.15. Государственная регистрация и основания государственной регистрации прав на недвижимое имущество и сделок с ним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 Предоставление документов на государственную регистрацию прав на недвижимое имущество и сделок с ним, на государственную регистрацию юридических лиц и индивидуальных предпринимателей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инятие на хранение документов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Удостоверение фактов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Удостоверение факта нахождения гражданина в живых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Удостоверение нахождения гражданина в определенном месте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6.3. Удостоверение тождественности гражданина с лицом, изображенным на фотографии.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Удостоверение времени предъявления документов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6.5. Удостоверение тождественности собственноручной подписи инвалида по зрению с факсимильным воспроизведением его собственноручной подписи, проставленным с помощью средства механического копирования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видетельствование верности копий документов и выписок из них, подлинности подписи и верности перевод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</w:rPr>
        <w:t>8.</w:t>
        <w:tab/>
        <w:t>Передача документов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8.1. Передача заявлений и (или) иных документов физических или юридических лиц другим физическим и юридическим лицам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8.2. Представление документов на государственную регистрацию прав на недвижимость и сделок с ним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8.3. Представление документов на государственную регистрацию юридических лиц и индивидуальных предпринимателей.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</w:t>
        <w:tab/>
        <w:t>Совершение исполнительных надписей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Взыскание денежных сумм или истребование имущества от должника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9.2. Перечень документов, по которым взыскание задолженности производится в бесспорном порядке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9.3. Порядок и условия совершения исполнительной надписи. Содержание исполнительной надписи нотариус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Порядок взыскания по исполнительной надписи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</w:t>
        <w:tab/>
        <w:t>Ценные бумаги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Ценные бумаги, их виды, субъекты прав, удостоверенных ценной бумагой, передача прав по ценной бумаге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0.2. Понятие простого и переводного векселя и их реквизиты. Совершение протеста векселя нотариусом. Место составления и подпись векселя, место платежа по векселю. Понятие и виды индоссаментов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0.3. Понятие и форма аваля, место его совершения, пределы ответственности авалиста. Сроки платежа по векселю и их исчисление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едъявление чеков к платежу и удостоверение неоплаты чеков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</w:rPr>
        <w:t>11. Обеспечение доказательств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1.1. Общие положения обеспечения доказательств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1.2. Протокол допроса свидетеля. Протокол осмотра письменных и вещественных доказательств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</w:rPr>
        <w:t>12. Принятие депозит денежных сумм и ценных бумаг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2.1. Внесение должником денежных сумм и ценных бумаг в депозит нотариус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2.2. Выдача из депозита денежных сумм и ценных бумаг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</w:rPr>
        <w:t>13.</w:t>
        <w:tab/>
        <w:t>Семейное право в нотариальной практике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3.1. Понятие и основания возникновения общей собственности. Общая совместная и общая долевая собственность. Определение долей в праве общей долевой собственности. Раздел имущества, находящегося в долевой собственности, и выдел доли из него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3.2. Совместная собственность супругов и распоряжение ею, собственность каждого из супругов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3.3. Выдача свидетельства о праве собственности на долю в общем имуществе по заявлению пережившего супруг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3.4. Соглашение об использовании технологий искусственной репродукции человека (суррогатного материнства)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</w:rPr>
        <w:t>14. Наследственное право в нотариальной практике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. Понятие и основание наследования, время и место открытия наследства. Недостойные наследники. Принятие наследства. Сроки и способы принятия наследства. Наследственная трансмиссия. Отказ от наследства. Сроки и способы отказа от наследства. Приращение наследственных долей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2. Наследование по закону. Очередность призвания к наследству, доказательства права наследования по закону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3. Наследование по завещанию. Доказательства права наследования по завещанию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4. Понятие завещания. Форма и порядок совершения завещаний. Порядок нотариального удостоверения завещан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5. Свидетель; гражданин, подписывающий завещание вместо завещателя; переводчик. Требования, предъявляемые к этим лицам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6. Назначение и подназначение наследников в завещании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7. Закрытое завещание. Порядок принятия и вскрытия конверта с завещанием. Завещание при чрезвычайных обстоятельствах. Завещательное распоряжение правами на денежные средства в банках. Отмена и изменение завещания и завещательного распоряжения. Недействительность завещания (оспоримые завещания, ничтожные завещания). Исполнение завещания. Исполнитель завещания и его полномоч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8. Завещательный отказ. Завещательное возложение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9. Право на обязательную долю в наследстве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0. Ответственность наследника по долгам наследодателя. Порядок предъявления требований кредиторами наследодателя. Порядок возмещения расходов, вызванных смертью наследодателя, и расходов на охрану наследства и управления им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1. Меры охраны наследственного имущества: принятие мер охране наследственного имущества; производство описи наследственного имущества; хранение и управление наследственным имуществом; срок охраны наследственного имущества; оплата расходов за счет наследственного имуществ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2. Выдача свидетельства о праве на наследство: порядок и место выдачи свидетельства о праве на наследство; доказательства права наследников на получение свидетельства о праве на наследство; срок для получения наследниками свидетельства о праве на наследство и количество экземпляров свидетельства; содержание свидетельства о праве на наследство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3. Общая собственность наследников и раздел наследственного имуществ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4. Наследование некоторых видов наследственного имущества: наследование земельных участков и прав на них, особенности раздела земельных участков; наследование предприятия; наследование после смерти участника хозяйственного товарищества и члена производственного кооператива; наследование после смерти вкладчика в товариществе на вере, участника (акционера) хозяйственного общества и члена потребительского кооператива; наследование невыплаченных сумм, предоставленных гражданину в качестве средств к существованию, а также вкладов в банках; наследование имущества члена крестьянского (фермерского) хозяйства; наследование вещей, ограниченно оборотоспособных; наследование выморочного имуществ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5. Оформление наследства на имущество наследодателя, находящееся в совместной собственности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6. Права супруга при наследовании. Выдача свидетельства о праве собственности пережившему супругу на долю совместно нажитого с наследодателем имущества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4.17. Налогообложение имущества, переходящего в порядке наследования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</w:rPr>
        <w:t>15. Земельное право в нотариальной практике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. Общие вопросы регулирования земельных правоотношений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5.2. Права на землю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5.3. Особенности совершения сделок с земельными участками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5.4. Особенности оборота земельных участков из земель сельскохозяйственного назначения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Нотариат в международном гражданском обороте.</w:t>
      </w:r>
      <w:bookmarkStart w:id="5" w:name="bookmark3"/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1. Общие правила совершения нотариальных действий с иностранным элементом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6.2. Международная действительность документов. Легализация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6.3. Особенности оформления наследственных прав с иностранным элементом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6.4. Имущественные отношения супругов в международном частном праве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6.5. Сделки с иностранным элементом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7. Нотариальное делопроизводство </w:t>
      </w:r>
      <w:bookmarkEnd w:id="5"/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1. Изучение правил нотариального делопроизводств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2. Составление номенклатуры дел нотариуса. Порядок формирования дел, экспертиза документов, составление описей дел для последующего хранен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7.3. Формирование архива нотариальных документов. Порядок уничтожения дел, подлежащих уничтожению в связи с истечением срока хранен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7.4. Формы реестров регистрации нотариальных действий, нотариальных свидетельств и удостоверительных надписей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Электронный документооборот в нотариальной деятельности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8.1. Понятие электронного документооборота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8.2. Внедрение системы электронного документооборота в нотариальную деятельность. Единая информационная система нотариата (ЕИСН). Внесение сведения в ЕИСН. Электронная подпись нотариус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3. Взаимообмен данными в рамках электронного взаимодействия с государственными органами. Запрос сведений из государственных органов. Запросы в ЕГРЮЛ, ЦККИ, банк, Росреестр, ГКН, ФМС. Передача сведений в ФНС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8.4. Ведение реестров в ЕИСН. Раздел «Реестр нотариальных действий ЕИС». Раздел «Реестр уведомлений о залогах». Раздел «Реестр наследственных дел в ЕИС»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8.5. Нотариальные действия, совершаемые с использованием ЕИСН. Регистрация уведомлений о залоге движимого имущества. Субъекты, обладающие правом направления уведомлений нотариусу. Процедура регистрации уведомлений о залоге. Внесение изменений в реестр уведомлений о залоге движимого имущества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 xml:space="preserve">18.6. Выдача выписки из реестра уведомлений о залоге движимого имущества.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7. Удостоверение равнозначности электронного документа документу на бумажном носителе. 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</w:rPr>
        <w:t>18.8. Удостоверение равнозначности документа на бумажном носителе электронному документу.</w:t>
      </w:r>
    </w:p>
    <w:sectPr>
      <w:footerReference w:type="default" r:id="rId2"/>
      <w:type w:val="nextPage"/>
      <w:pgSz w:w="11906" w:h="16838"/>
      <w:pgMar w:left="993" w:right="560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Схема документа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exact" w:line="360" w:before="120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Franklin Gothic Demi" w:hAnsi="Franklin Gothic Demi" w:eastAsia="Franklin Gothic Demi" w:cs="Times New Roman"/>
      <w:color w:val="000000"/>
      <w:sz w:val="23"/>
      <w:szCs w:val="23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2:00Z</dcterms:created>
  <dc:creator>Пользователь</dc:creator>
  <dc:description/>
  <cp:keywords/>
  <dc:language>en-US</dc:language>
  <cp:lastModifiedBy>Пользователь Windows</cp:lastModifiedBy>
  <cp:lastPrinted>2024-12-12T14:31:00Z</cp:lastPrinted>
  <dcterms:modified xsi:type="dcterms:W3CDTF">2024-12-12T09:32:00Z</dcterms:modified>
  <cp:revision>7</cp:revision>
  <dc:subject/>
  <dc:title/>
</cp:coreProperties>
</file>